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______________________________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bdr w:val="single" w:sz="6" w:space="0" w:color="000000" w:shadow="1"/>
        </w:rPr>
        <w:t>Solving Quadratics Equations by Factoring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p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ite as _____________________________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t both equal to _____ and 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/>
        <w:t>Problem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2x – 3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+ 2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>– 9x +20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4x + 4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7x – 4 = 0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0x – 21 = 0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8x – 3 = 0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16 = 0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1 = 0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x =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36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 8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5x – 4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8x +1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x – 3 = 2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3x = -2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. –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4x – 4 = 0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tice Problems:</w:t>
      </w:r>
      <w:r>
        <w:rPr>
          <w:rFonts w:cs="Calibri" w:ascii="Calibri" w:hAnsi="Calibri"/>
          <w:sz w:val="22"/>
          <w:szCs w:val="22"/>
        </w:rPr>
        <w:t xml:space="preserve"> p. 260 #23-38 even (solve)</w:t>
        <w:tab/>
        <w:tab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mework Problems:</w:t>
      </w:r>
      <w:r>
        <w:rPr>
          <w:rFonts w:cs="Calibri" w:ascii="Calibri" w:hAnsi="Calibri"/>
          <w:sz w:val="22"/>
          <w:szCs w:val="22"/>
        </w:rPr>
        <w:t xml:space="preserve"> pg 261 #65, 67, 72, 74, 76 and the problems belo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i/>
          <w:sz w:val="22"/>
          <w:szCs w:val="22"/>
          <w:u w:val="single"/>
        </w:rPr>
        <w:t>Mixed Practice Problems</w:t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without</w:t>
      </w:r>
      <w:r>
        <w:rPr>
          <w:rFonts w:cs="Tahoma" w:ascii="Calibri" w:hAnsi="Calibri"/>
          <w:b/>
          <w:sz w:val="22"/>
          <w:szCs w:val="22"/>
        </w:rPr>
        <w:t xml:space="preserve"> using a graphing calculator.  Show your work.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etermine if the graph opens up or down and find the vertex. </w:t>
      </w:r>
      <w:r>
        <w:rPr>
          <w:rFonts w:cs="Tahoma" w:ascii="Calibri" w:hAnsi="Calibri"/>
          <w:i/>
          <w:sz w:val="22"/>
          <w:szCs w:val="22"/>
        </w:rPr>
        <w:t>(you can check your work with the calculator)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y = 2(x – 3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 </w:t>
        <w:tab/>
        <w:tab/>
        <w:tab/>
        <w:t>2. y = -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+ 4x – 8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 xml:space="preserve">3. y = ½ (x + 4)(x – 2)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360599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2615647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63921281" r:id="rId6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Complete </w:t>
      </w:r>
      <w:r>
        <w:rPr>
          <w:rFonts w:cs="Tahoma" w:ascii="Calibri" w:hAnsi="Calibri"/>
          <w:b/>
          <w:sz w:val="22"/>
          <w:szCs w:val="22"/>
          <w:u w:val="single"/>
        </w:rPr>
        <w:t>using</w:t>
      </w:r>
      <w:r>
        <w:rPr>
          <w:rFonts w:cs="Tahoma" w:ascii="Calibri" w:hAnsi="Calibri"/>
          <w:b/>
          <w:sz w:val="22"/>
          <w:szCs w:val="22"/>
        </w:rPr>
        <w:t xml:space="preserve"> a graphing calculator.  Determine if the graph opens up or down and the vertex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y = (x + 6)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4  </w:t>
        <w:tab/>
        <w:tab/>
        <w:tab/>
        <w:t>5. y = 4x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– 2x + 3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ab/>
        <w:tab/>
        <w:t>6. y = (x – 3)(x + 5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2636423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62811509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33015944" r:id="rId1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09:00Z</dcterms:created>
  <dc:creator>Teacher</dc:creator>
  <dc:description/>
  <cp:keywords/>
  <dc:language>en-US</dc:language>
  <cp:lastModifiedBy>Lauren Senske</cp:lastModifiedBy>
  <dcterms:modified xsi:type="dcterms:W3CDTF">2009-11-02T01:09:00Z</dcterms:modified>
  <cp:revision>2</cp:revision>
  <dc:subject/>
  <dc:title>Algebra 2 </dc:title>
</cp:coreProperties>
</file>